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Allegato 2 SCHEDA DI AUTOVALUTAZIONE -</w:t>
      </w:r>
      <w:r>
        <w:rPr>
          <w:rFonts w:cs="Arial" w:ascii="Arial" w:hAnsi="Arial"/>
        </w:rPr>
        <w:t xml:space="preserve"> Codice progetto </w:t>
      </w:r>
      <w:r>
        <w:rPr>
          <w:rFonts w:cs="Arial" w:ascii="Arial" w:hAnsi="Arial"/>
          <w:b/>
        </w:rPr>
        <w:t>10.1.1A-FSEPON-SA-2017-17</w:t>
      </w:r>
      <w:r>
        <w:rPr>
          <w:rFonts w:cs="Arial" w:ascii="Arial" w:hAnsi="Arial"/>
        </w:rPr>
        <w:t xml:space="preserve"> - Titolo progetto: </w:t>
      </w:r>
      <w:r>
        <w:rPr>
          <w:rFonts w:cs="Arial" w:ascii="Arial" w:hAnsi="Arial"/>
          <w:b/>
        </w:rPr>
        <w:t>“Open.IN.G. - Open to inclusive generations”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AVVISO DI SELEZIONE PERSON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PERTO LABORATORIO</w:t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3267"/>
        <w:gridCol w:w="3676"/>
        <w:gridCol w:w="1276"/>
        <w:gridCol w:w="112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bella di valutazion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eggio a cura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eggio a cura Uffic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tolo specifico per modulo come da tabella 1 indicata all’art. 1 del bando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O ACCESS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vo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a laurea diversa dal titolo di access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zione ad Albi Professionali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torato di ricerc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ter di I e II livello  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ter congruente con la tematica del modulo formativo, conseguito presso Università in Italia o all’estero (durata minima di un anno)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so di perfezionamento post-laurea conseguito presso università italiane o stranier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urata: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ura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azione all’insegnamen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gresse esperienze di Docenza/Tutoraggio in progetti extrascolastici (dal 2015 ad oggi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ificazioni informatiche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CDL – EUCIP- EIPASS-PEKI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  <w:t>Data ______________</w:t>
        <w:tab/>
        <w:tab/>
        <w:tab/>
        <w:tab/>
        <w:tab/>
        <w:tab/>
        <w:t>Firma _______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48:00Z</dcterms:created>
  <dc:creator>User</dc:creator>
  <dc:description/>
  <cp:keywords/>
  <dc:language>en-US</dc:language>
  <cp:lastModifiedBy>dsga</cp:lastModifiedBy>
  <cp:lastPrinted>2018-01-16T12:12:00Z</cp:lastPrinted>
  <dcterms:modified xsi:type="dcterms:W3CDTF">2018-02-06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