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 xml:space="preserve">FAC-SIMILE  RICORSO IN OPPOSIZIONE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ind w:firstLine="61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l Dirigente dell’Ufficio VI </w:t>
      </w:r>
    </w:p>
    <w:p>
      <w:pPr>
        <w:pStyle w:val="Normal"/>
        <w:ind w:left="5664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Ufficio Scolastico Regionale per la Sardegna </w:t>
      </w:r>
    </w:p>
    <w:p>
      <w:pPr>
        <w:pStyle w:val="Normal"/>
        <w:ind w:left="5664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mbito Territoriale della Provincia di Sassari </w:t>
      </w:r>
    </w:p>
    <w:p>
      <w:pPr>
        <w:pStyle w:val="Normal"/>
        <w:ind w:left="5664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Corso Angioy n. 1 </w:t>
      </w:r>
    </w:p>
    <w:p>
      <w:pPr>
        <w:pStyle w:val="Normal"/>
        <w:ind w:left="5664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07100 – SASSARI </w:t>
      </w:r>
    </w:p>
    <w:p>
      <w:pPr>
        <w:pStyle w:val="Normal"/>
        <w:ind w:firstLine="612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l   sottoscritto_____________________________________________, nato  a_________________________________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l_____________________, avendo  presentato, avendone titolo, nei termini stabiliti dal bando  di concorso  per l’accesso  ai  ruoli provinciali relativi ai profili professionali dell’area A e B  del personale amministrativo, tecnico e ausiliario della scuola, domanda di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   </w:t>
      </w:r>
      <w:r>
        <w:rPr>
          <w:rFonts w:cs="Times New Roman" w:ascii="Times New Roman" w:hAnsi="Times New Roman"/>
          <w:sz w:val="20"/>
          <w:szCs w:val="20"/>
        </w:rPr>
        <w:t>AGGIORNAMENTO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   </w:t>
      </w:r>
      <w:r>
        <w:rPr>
          <w:rFonts w:cs="Times New Roman" w:ascii="Times New Roman" w:hAnsi="Times New Roman"/>
          <w:sz w:val="20"/>
          <w:szCs w:val="20"/>
        </w:rPr>
        <w:t>NUOVA  INCLUS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(barrare la  casella che interessa)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er  il  profilo  professionale di ________________________________per l’anno scolastico  2017/18, dichiara di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icoprire la posizione n.__________ nella graduatoria provvisoria di cui sopra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ESENTA  RECLAMO  AI  SENSI  DELL’ART. 12 DEL BANDO PER I SEGUENTI MOTIV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ancata o  errata  valutazione dei  seguenti titoli previsti dalle tabelle  di  valutazione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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ULTURALI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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DI  SERVIZ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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DI  PREFERENZA E/O  RISERVA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barrare la  casella che interessa)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6175375" cy="283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283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Motivazione  del  reclamo 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indicare, in modo preciso, le motivazioni delle doglianze. Non saranno presi in considerazione i  reclami fatti in modo generico es: ”controllare il punteggio che a mio parere è errato) ma specificare in modo chiaro la richiesta di rettifica: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25pt;height:223.45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</w:tabs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Motivazione  del  reclamo (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indicare, in modo preciso, le motivazioni delle doglianze. Non saranno presi in considerazione i  reclami fatti in modo generico es: ”controllare il punteggio che a mio parere è errato) ma specificare in modo chiaro la richiesta di rettifica:______________________________________________________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</w:tabs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arese,_____________________</w:t>
        <w:tab/>
        <w:tab/>
        <w:tab/>
        <w:tab/>
        <w:tab/>
        <w:tab/>
        <w:tab/>
        <w:t xml:space="preserve">              FIRM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       </w:t>
        <w:tab/>
        <w:tab/>
        <w:tab/>
        <w:t xml:space="preserve">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i comunica il proprio recapito 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e- mail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 .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_____________________________ Firma ________________________________________________________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434343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09:00Z</dcterms:created>
  <dc:creator>M.I.U.R.</dc:creator>
  <dc:description/>
  <cp:keywords/>
  <dc:language>en-US</dc:language>
  <cp:lastModifiedBy>Administrator</cp:lastModifiedBy>
  <cp:lastPrinted>2015-06-24T10:19:00Z</cp:lastPrinted>
  <dcterms:modified xsi:type="dcterms:W3CDTF">2017-07-26T12:43:00Z</dcterms:modified>
  <cp:revision>5</cp:revision>
  <dc:subject/>
  <dc:title>FAC-SIMILE  RICORSO IN OPPOSIZIONE  DA  PRESENTARE  ENTRO  IL  24 GIUGNO  2010</dc:title>
</cp:coreProperties>
</file>